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Uy bien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Sharing the planet 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Sharing the plane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600450</wp:posOffset>
                </wp:positionV>
                <wp:extent cx="3394710" cy="65525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55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Monday 04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estorative Practices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omo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05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xtra Support from 13:50 to 15: 00, Laurita on duty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06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In the morning: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L2 unit 5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In the afternoon: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Unit 5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ubric, Formative Assessment and Learning Experiences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07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08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Unit 5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Rubric, Formative Assessment and Learning Experiences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Maths 30´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Note taker:  Magui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Claudia M.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  <w:lang w:val="en-US"/>
                              </w:rPr>
                              <w:t>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515.95pt;mso-wrap-distance-left:2.9pt;mso-wrap-distance-right:2.9pt;mso-wrap-distance-top:2.9pt;mso-wrap-distance-bottom:2.9pt;margin-top:283.5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Monday 04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Restorative Practices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omo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05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Extra Support from 13:50 to 15: 00, Laurita on duty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06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In the morning: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L2 unit 5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In the afternoon: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Unit 5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ubric, Formative Assessment and Learning Experiences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07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08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Unit 5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Rubric, Formative Assessment and Learning Experiences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Maths 30´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Note taker:  Magui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Claudia M.</w:t>
                      </w:r>
                      <w:r>
                        <w:rPr>
                          <w:rFonts w:eastAsia="Wingdings" w:cs="Wingdings" w:ascii="Wingdings" w:hAnsi="Wingdings"/>
                          <w:b/>
                          <w:i/>
                          <w:lang w:val="en-US"/>
                        </w:rPr>
                        <w:t>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2242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 xml:space="preserve">April    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Week 30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6.4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 xml:space="preserve">April    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Week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9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10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Helvetica" w:hAnsi="Helvetica" w:cs="Helvetica"/>
    </w:rPr>
  </w:style>
  <w:style w:type="character" w:styleId="WW8Num10z1">
    <w:name w:val="WW8Num10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4:52:00Z</dcterms:created>
  <dc:creator>Sideyblue</dc:creator>
  <dc:description/>
  <dc:language>en-US</dc:language>
  <cp:lastModifiedBy>Estacion4</cp:lastModifiedBy>
  <dcterms:modified xsi:type="dcterms:W3CDTF">2011-04-02T15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